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object w:dxaOrig="723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45pt;margin-top:-39.15pt;width:36.15pt;height:50.4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72592075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9405</wp:posOffset>
                </wp:positionH>
                <wp:positionV relativeFrom="paragraph">
                  <wp:posOffset>-543560</wp:posOffset>
                </wp:positionV>
                <wp:extent cx="1985645" cy="602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5645" cy="60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uk-UA"/>
                              </w:rPr>
                              <w:t>Проєкт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uk-UA"/>
                              </w:rPr>
                              <w:t>вноситься начальником Олександрійської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uk-UA"/>
                              </w:rPr>
                              <w:t>районної військової адміністраці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6.35pt;height:47.45pt;mso-wrap-distance-left:9.05pt;mso-wrap-distance-right:9.05pt;mso-wrap-distance-top:0pt;mso-wrap-distance-bottom:0pt;margin-top:-42.8pt;mso-position-vertical-relative:text;margin-left:325.15pt;mso-position-horizontal-relative:text">
                <v:textbox>
                  <w:txbxContent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lang w:val="uk-UA"/>
                        </w:rPr>
                        <w:t>Проєкт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lang w:val="uk-UA"/>
                        </w:rPr>
                        <w:t>вноситься начальником Олександрійської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lang w:val="uk-UA"/>
                        </w:rPr>
                        <w:t>районної військової адміністрації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/>
                          <w:i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ЛЕКСАНДРІЙСЬКА РАЙОННА РАДА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КІРОВОГРАДСЬКОЇ ОБЛАСТІ</w:t>
      </w:r>
    </w:p>
    <w:p>
      <w:pPr>
        <w:pStyle w:val="Heading1"/>
        <w:jc w:val="center"/>
        <w:rPr/>
      </w:pPr>
      <w:r>
        <w:rPr>
          <w:sz w:val="24"/>
          <w:szCs w:val="24"/>
        </w:rPr>
        <w:t>ТРИДЦЯТА СЕСІЯ ВОСЬМОГО СКЛИКАННЯ</w:t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від</w:t>
        <w:tab/>
        <w:tab/>
        <w:t>2026 року</w:t>
        <w:tab/>
        <w:tab/>
        <w:tab/>
        <w:tab/>
        <w:tab/>
        <w:tab/>
        <w:tab/>
        <w:tab/>
        <w:tab/>
        <w:t xml:space="preserve">№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Олександрі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ро звіт про виконання районного </w:t>
      </w:r>
    </w:p>
    <w:p>
      <w:pPr>
        <w:pStyle w:val="Style16"/>
        <w:ind w:right="-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бюджету Олександрійського району </w:t>
      </w:r>
    </w:p>
    <w:p>
      <w:pPr>
        <w:pStyle w:val="Style16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іровоградської області на 2025 рік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повідно до статті 80 Бюджетного кодексу України, пункту 17 частини першої статті 43 Закону України «Про місцеве самоврядування в Україні», розглянувши подання начальника Олександрійської районної військової адміністрації про звіт про виконання районного бюджету Олександрійського району Кіровоградської області на 2025 рік,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ЙОННА РАДА ВИРІШИЛА: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звіт про виконання районного бюджету Олександрійського району Кіровоградської області на 2025 рік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доходами у сумі 1960166,08 грн, у тому числі по загальному фонду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–    1960166,08 грн, по спеціальному фонду – 0,00 грн, згідно з додатком 1 до цього рішення;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видатками у сумі 1927434,87 грн, у тому числі по загальному фонду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 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–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 1927434,87 грн, по спеціальному фонду – 0,00 грн, згідно з додатком 2 до цього рішення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 фінансуванням у сумі -32731,21 грн, у тому числі по загальному фонду – -32731,21 грн, по спеціальному фонду – 0,00 грн, згідно з додатком 3 до цього рішення.</w:t>
      </w:r>
    </w:p>
    <w:p>
      <w:pPr>
        <w:pStyle w:val="TextBodyIndent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ступник голови 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ної ради                                                                                          Валентина МЕЛЕЖИК</w:t>
      </w:r>
    </w:p>
    <w:p>
      <w:pPr>
        <w:pStyle w:val="Normal"/>
        <w:ind w:left="5664" w:firstLine="8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  <w:lang w:val="ru-RU"/>
    </w:rPr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i/>
      <w:sz w:val="24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40"/>
      <w:jc w:val="both"/>
    </w:pPr>
    <w:rPr>
      <w:sz w:val="24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8:15:00Z</dcterms:created>
  <dc:creator>Районна рада </dc:creator>
  <dc:description/>
  <cp:keywords/>
  <dc:language>en-US</dc:language>
  <cp:lastModifiedBy>1</cp:lastModifiedBy>
  <cp:lastPrinted>2023-02-20T17:06:00Z</cp:lastPrinted>
  <dcterms:modified xsi:type="dcterms:W3CDTF">2026-02-12T08:20:00Z</dcterms:modified>
  <cp:revision>94</cp:revision>
  <dc:subject/>
  <dc:title>Україна</dc:title>
</cp:coreProperties>
</file>